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3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7272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ritical Thinking:  Making Decisio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will identify letters and numbers on the keyboard of a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be able to login to the computer and go to a specified website.  They will complete the activity at the website.</w:t>
            </w:r>
          </w:p>
        </w:tc>
      </w:tr>
      <w:tr>
        <w:trPr>
          <w:trHeight w:val="11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a.  Students understand and use technology system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b.  Students exhibit a positive attitude toward using technolog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:  Students will develop a sense of self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jective 1e:  Recall  basic safety (e.g. follow rules, maintain personal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ace/boundaries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c:  Perform a variety of fine motor skills (using a mouse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I:  Students will develop a sense of self in relation to familie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 communit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a:  Recognize and follow classroom rul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Big Six Skills:  </w:t>
            </w:r>
            <w:r>
              <w:rPr>
                <w:rFonts w:eastAsia="Calibri" w:cs="Calibri" w:ascii="Calibri" w:hAnsi="Calibri"/>
              </w:rPr>
              <w:t>Do and Review</w:t>
            </w:r>
          </w:p>
        </w:tc>
      </w:tr>
      <w:tr>
        <w:trPr>
          <w:trHeight w:val="10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computer lab rule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right and left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etters and number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ogin procedur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activities online.</w:t>
            </w:r>
          </w:p>
        </w:tc>
      </w:tr>
      <w:tr>
        <w:trPr>
          <w:trHeight w:val="18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ight / Left Exercises:  Have students respond to activities such as the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ise left hand in the a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left hand on left hi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right hand on your he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d up righ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have brown hair, raise your lef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are wearing blue jeans, raise your right hand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ing Letters and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flash cards or a large keyboard projected on the screen,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dentify the lett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/>
            </w:pPr>
            <w:r>
              <w:rPr>
                <w:rFonts w:eastAsia="Calibri" w:cs="Calibri" w:ascii="Calibri" w:hAnsi="Calibri"/>
              </w:rPr>
              <w:t>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and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students can start identifying letters that go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specific fingers.  Have them hold up the finger that would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s the correct key as they identify the keys on the keybo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okie Monster Letter of the Day –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pbskids.org/sesame/games/cookieLetterOfDa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ig Bird’s Number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18"/>
                  <w:szCs w:val="18"/>
                </w:rPr>
                <w:t>http://www.sesamestreet.org/game_player/-/pgpv/gameplayer/0/7574b28a-486d-11dd-bf7b-df62be721a24/big_bird_s_numbers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gin / Log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practicing login and logout until students can accomplish this task in 15 seconds or les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Mouse Practice started in previous lessons.</w:t>
            </w:r>
          </w:p>
        </w:tc>
      </w:tr>
      <w:tr>
        <w:trPr>
          <w:trHeight w:val="116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Making Decision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following sites have activities that involve making decisions: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ress Caillou –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pbskids.org/caillou/games/dresscaillou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/>
            </w:pPr>
            <w:r>
              <w:rPr>
                <w:rFonts w:eastAsia="Calibri" w:cs="Calibri" w:ascii="Calibri" w:hAnsi="Calibri"/>
              </w:rPr>
              <w:t xml:space="preserve">What Should Fran Wear? –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www.storyplace.org/preschool/activities/whatshouldfranwear.asp</w:t>
              </w:r>
            </w:hyperlink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int by Letter – </w:t>
            </w: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pbskids.org/superwhy/index.html?" \l "game/paintbyletter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pbskids.org/superwhy/index.html?#game/paintbyletter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Coloring Pages – </w:t>
            </w: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http://www.coloring.com/</w:t>
              </w:r>
            </w:hyperlink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sect Hunt –  </w:t>
            </w: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http://www.fossweb.com/modulesK-2/Insects/activities/insecthunt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ecky Compares – </w:t>
            </w:r>
            <w:hyperlink r:id="rId8">
              <w:r>
                <w:rPr>
                  <w:rStyle w:val="InternetLink"/>
                  <w:rFonts w:eastAsia="Calibri" w:cs="Calibri" w:ascii="Calibri" w:hAnsi="Calibri"/>
                </w:rPr>
                <w:t>http://www.crickweb.co.uk/assets/resources/flash.php?&amp;file=compare-order7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ress Elmo for Fall - </w:t>
            </w:r>
            <w:hyperlink r:id="rId9">
              <w:r>
                <w:rPr>
                  <w:rStyle w:val="InternetLink"/>
                  <w:rFonts w:eastAsia="Calibri" w:cs="Calibri" w:ascii="Calibri" w:hAnsi="Calibri"/>
                </w:rPr>
                <w:t>http://www.sesamestreet.org/game_player/-/pgpv/gameplayer/0/62ff5322-2814-11dd-9344-87b80efb5536/dress_elmo_for_fal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ake a Word Activity - </w:t>
            </w:r>
            <w:hyperlink r:id="rId10">
              <w:r>
                <w:rPr>
                  <w:rStyle w:val="InternetLink"/>
                  <w:rFonts w:eastAsia="Calibri" w:cs="Calibri" w:ascii="Calibri" w:hAnsi="Calibri"/>
                </w:rPr>
                <w:t>http://teacher.scholastic.com/clifford1/flash/vowels/index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sesame/games/cookieLetterOfDay.html" TargetMode="External"/><Relationship Id="rId3" Type="http://schemas.openxmlformats.org/officeDocument/2006/relationships/hyperlink" Target="http://www.sesamestreet.org/game_player/-/pgpv/gameplayer/0/7574b28a-486d-11dd-bf7b-df62be721a24/big_bird_s_numbers" TargetMode="External"/><Relationship Id="rId4" Type="http://schemas.openxmlformats.org/officeDocument/2006/relationships/hyperlink" Target="http://pbskids.org/caillou/games/dresscaillou.html" TargetMode="External"/><Relationship Id="rId5" Type="http://schemas.openxmlformats.org/officeDocument/2006/relationships/hyperlink" Target="http://www.storyplace.org/preschool/activities/whatshouldfranwear.asp" TargetMode="External"/><Relationship Id="rId6" Type="http://schemas.openxmlformats.org/officeDocument/2006/relationships/hyperlink" Target="http://www.coloring.com/" TargetMode="External"/><Relationship Id="rId7" Type="http://schemas.openxmlformats.org/officeDocument/2006/relationships/hyperlink" Target="http://www.fossweb.com/modulesK-2/Insects/activities/insecthunt.html" TargetMode="External"/><Relationship Id="rId8" Type="http://schemas.openxmlformats.org/officeDocument/2006/relationships/hyperlink" Target="http://www.crickweb.co.uk/assets/resources/flash.php?&amp;file=compare-order7" TargetMode="External"/><Relationship Id="rId9" Type="http://schemas.openxmlformats.org/officeDocument/2006/relationships/hyperlink" Target="http://www.sesamestreet.org/game_player/-/pgpv/gameplayer/0/62ff5322-2814-11dd-9344-87b80efb5536/dress_elmo_for_fall" TargetMode="External"/><Relationship Id="rId10" Type="http://schemas.openxmlformats.org/officeDocument/2006/relationships/hyperlink" Target="http://teacher.scholastic.com/clifford1/flash/vowels/index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47:00Z</dcterms:created>
  <dc:creator>Dale Webb</dc:creator>
  <dc:description/>
  <cp:keywords/>
  <dc:language>en-US</dc:language>
  <cp:lastModifiedBy>Granite Schools</cp:lastModifiedBy>
  <dcterms:modified xsi:type="dcterms:W3CDTF">2010-08-12T13:47:00Z</dcterms:modified>
  <cp:revision>2</cp:revision>
  <dc:subject/>
  <dc:title/>
</cp:coreProperties>
</file>